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читайте и переведите  текст (устно), выпишите из текста ответы на вопросы, переведите ответы. 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GB"/>
        </w:rPr>
        <w:t>My Usual Shopping Round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We go shopping every day. The other day my mother took me on a usual shopping round. We went to the grocer's and greengrocers as we had run out of sugar and onions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At the greengrocer's there was a long queue. But we had nothing to do but stand in the queue if we wanted to get to the counter and have some onions. The shop-girl weighed us half a kilo of onions, we thanked her and went out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Then we made our way to the grocer's where we bought a kilo of sugar and some sausage. We were about to go home as my mother suddenly remembered we had hardly any bread in the house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We dropped in at the baker's and bought a loaf of brown bread, some rolls and buns. On our way home the mother decided to call at a commercial shop. She was looking for a present to my father — as it was his birthday soon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As soon as we entered the shop, we found ourselves in a fantastic motley city of silk skirts and shirts, woollen pullovers, frocks and leather boots and shoes. The smiling girl met us at the counter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My mother said she wanted to buy a size 50 shirt of a dark-blue colour. The girl suggested looking at a dark-blue cotton shirt with short sleeves. The shirt was the latest fashion and we were sure the father would like it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We paid the money at the cash-desk. The cashier gave us a receipt and with it we came up to the shop-assistant. She passed us a wrapped parcel with the shirt, thanked us and added they were always glad to see us at their shop and we happy and a bit excited went out of the shop.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br/>
        <w:t> </w:t>
      </w:r>
    </w:p>
    <w:p>
      <w:pPr>
        <w:pStyle w:val="Style15"/>
        <w:shd w:fill="FFFFFF" w:val="clear"/>
        <w:spacing w:before="0" w:after="0"/>
        <w:ind w:left="150" w:right="150"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Questions:</w:t>
      </w:r>
    </w:p>
    <w:p>
      <w:pPr>
        <w:pStyle w:val="Style15"/>
        <w:shd w:fill="FFFFFF" w:val="clear"/>
        <w:spacing w:before="0" w:after="0"/>
        <w:ind w:left="150" w:right="150" w:hanging="0"/>
        <w:rPr/>
      </w:pPr>
      <w:r>
        <w:rPr>
          <w:color w:val="000000"/>
          <w:sz w:val="22"/>
          <w:szCs w:val="22"/>
          <w:lang w:val="en-US"/>
        </w:rPr>
        <w:t>1. Do we go shopping every day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2. Where did you go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3. What did you buy at the greengrocer's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4. Was the queue long there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5. Where did you buy a kilo of sugar and some sausage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6. What did your mother decide to do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7. What did you see at the commercial shop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8. What did you buy there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9. What did the cashier give you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10. Why were you happy and a bit excited as you went out of the shop?</w:t>
      </w:r>
    </w:p>
    <w:p>
      <w:pPr>
        <w:pStyle w:val="ListParagraph"/>
        <w:spacing w:lineRule="auto" w:line="240" w:before="0" w:after="0"/>
        <w:ind w:left="6372" w:hanging="623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lang w:eastAsia="ru-RU"/>
        </w:rPr>
        <w:t>Задание 3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едините предложения, переведите их на русский язык.</w:t>
      </w:r>
    </w:p>
    <w:p>
      <w:pPr>
        <w:pStyle w:val="Normal"/>
        <w:jc w:val="center"/>
        <w:rPr/>
      </w:pPr>
      <w:r>
        <w:rPr/>
        <w:t>Образец 1-5, Я иду в кин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368"/>
        <w:gridCol w:w="491"/>
        <w:gridCol w:w="527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ldren in Britain go t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 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fore school many  children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 secondary school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ldren attend the junior schoo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et by the Government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t 11 pupils go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fford to pay for their education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rehensive school tak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at the age of 5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mmar school  giv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education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ldren enter grammar  schoo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ldren of all abilities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y Technology Colleges ar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tend nursery schools or kindergartens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cialist schools give a broa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n the basis of abilities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rents of  public school’s pupils can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econdary education in technology, languages, arts or sports.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b/>
          <w:i/>
        </w:rPr>
        <w:t>Задание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ставьте правильно слова и выражения, переведите предложения на русский язы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Образец:  1. </w:t>
      </w:r>
      <w:r>
        <w:rPr>
          <w:rFonts w:cs="Times New Roman" w:ascii="Times New Roman" w:hAnsi="Times New Roman"/>
          <w:b/>
          <w:i/>
          <w:lang w:val="en-US"/>
        </w:rPr>
        <w:t>People</w:t>
      </w:r>
      <w:r>
        <w:rPr>
          <w:rFonts w:cs="Times New Roman" w:ascii="Times New Roman" w:hAnsi="Times New Roman"/>
          <w:b/>
          <w:i/>
        </w:rPr>
        <w:t xml:space="preserve"> – Люди любят спорт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amous … is called Big Be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 xml:space="preserve">. Is famous for its rich library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ndon is the largest … in Western Europ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afalgar Square was named ….. of Admiral Nelson&lt;s victory in the battle of  Trafalga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East End is an ….. of London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st of London …. are famous  all over the world.</w:t>
      </w:r>
    </w:p>
    <w:p>
      <w:pPr>
        <w:pStyle w:val="ListParagraph"/>
        <w:numPr>
          <w:ilvl w:val="0"/>
          <w:numId w:val="1"/>
        </w:numPr>
        <w:pBdr>
          <w:bottom w:val="single" w:sz="6" w:space="1" w:color="000000"/>
        </w:pBd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uckingham Palace is the place where …. lives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lang w:val="en-US"/>
        </w:rPr>
        <w:t>Industrial district, sights, to build, the British Museum, cinemas, clock, the Queen, in the memory, the grave, it lies, c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11:00Z</dcterms:created>
  <dc:creator>Comp-21</dc:creator>
  <dc:description/>
  <cp:keywords/>
  <dc:language>en-US</dc:language>
  <cp:lastModifiedBy>Comp-21</cp:lastModifiedBy>
  <dcterms:modified xsi:type="dcterms:W3CDTF">2015-12-14T05:13:00Z</dcterms:modified>
  <cp:revision>5</cp:revision>
  <dc:subject/>
  <dc:title/>
</cp:coreProperties>
</file>